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SB 4M1 Unit 2 Assign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e Life…Many gifts- Recycle Me. Org Assign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rn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re the three essential functions of the cornea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medical reasons make a cornea transplant necessa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wo little known facts about the cornea?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it like living with Keratoconus?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in Tiss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re the three essential functions of skin tissu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medical reasons make a skin transplant necessa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wo little known facts about skin tissue?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What is it like to live with a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degree burn?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ne Tiss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he essential functions of bone tissue?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medical reasons make a bone transplant necessa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wo little known facts about bone tiss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he Lu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re the three essential functions of the lung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medical reasons make a lung transplant necessa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wo little known facts about the lungs?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it like living with Cystic Fibrosis?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re the three essential functions of the heart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medical reasons make a heart transplant necessa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wo little known facts about the heart?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it like living with Cardiomyopathy?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Li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re the three essential functions of the liver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medical reasons make a liver transplant necessa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wo little known facts about the liver?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Pancre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re the two essential functions of the pancrea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medical reasons make a pancreas transplant necessa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wo little known facts about the pancreas?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it like living with Diabetes?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Kidne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re the three essential functions of the kidney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medical reasons make a kidney transplant necessa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wo little known facts about the kidneys?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all Intest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is the essential function of the small intestin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medical condition makes a small intestine transplant necessa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wo little known facts about the small intestine?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15:00Z</dcterms:created>
  <dc:creator>Jason</dc:creator>
  <dc:description/>
  <dc:language>en-US</dc:language>
  <cp:lastModifiedBy>Jason</cp:lastModifiedBy>
  <cp:lastPrinted>2010-11-19T08:11:00Z</cp:lastPrinted>
  <dcterms:modified xsi:type="dcterms:W3CDTF">2010-11-19T14:15:00Z</dcterms:modified>
  <cp:revision>2</cp:revision>
  <dc:subject/>
  <dc:title/>
</cp:coreProperties>
</file>